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942843900"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267802437"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658691090"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395963876"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256197919"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90084317"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678386557"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2044319041"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019678394"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768706244"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592421620"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266392390"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714845570"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885525648"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1485135724"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758648105"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286722394"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1275615520"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447357663"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939286938"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1741383305"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249604580"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405219095"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2069632136"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104253882"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6837117"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906984951"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92437718"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747686560"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508536847"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675842998"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