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519894157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289093427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2053689246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302204260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601785653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837685149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1936860079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527906258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107045495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1150948896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828413939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1220452204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2062128561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1466042926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1467959614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1419728168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1252914536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1529687275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1047236513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552689391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215340732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957247263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719542683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638530884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1703560699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2083273669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2057608459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381493342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1356990351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275685475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522900161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466064351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275810800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1756132581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708589162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397671841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510988992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2141803398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974401429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430415653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503633095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453991096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1867545732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529224486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990084892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1373395383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1029754029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482057545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2064514625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1710432602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1523062437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1935279907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1090181418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1103038156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975130122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58907807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1670073621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422793768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1622148543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120305217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1606137377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2085130039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01158752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1292728128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1865044860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1503963120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924995821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272871881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231592012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435540379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286164606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723737035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1430556151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132590412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803308189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2068173868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24027412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