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445677142"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44565680"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628458001"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132369695"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232840081"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023139178"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279519596"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770078681"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2081112461"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5875809"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