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2087054295"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301275494"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108531821"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886880846"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1181086125"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253554027"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562047756"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35280069"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337922744"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90044264"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19110920"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514816227"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23065941"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462418514"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024303568"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581105747"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866380925"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220917986"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335086285"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1879369400"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879813689"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2105810021"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2075691247"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155868759"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269025511"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988654940"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601898967"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198649370"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2113844229"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21514974"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229896331"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923087668"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105768149"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986534784"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954491483"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272224068"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956473311"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731728816"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962587911"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258717247"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574102151"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2041653454"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176307340"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557138033"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248782262"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