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250676146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1892890438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217883976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1266529128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502809984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500823604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702379379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652311558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1504126245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165003330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2089809873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78706041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378570319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639801162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1616962771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498215680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1853019027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1554080910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1291518570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720368057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1285252787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708866527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1702904812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125520715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449829291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98073373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374313102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1390809041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581401135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302938694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891669227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871320209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284312577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597406731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337932135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278227400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872270429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881561094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1953103994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961387081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1979495883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595083327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1406499821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661552622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1955488803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135588578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1153496369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690612704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1914988088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1361102078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1080041634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31973663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1725595545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1859787079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748373594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383967085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2043451350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893833870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423433636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513115656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1376551707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1802193412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1448168421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430518128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179147346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15268522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800344050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1107745958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1021058890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265253032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1774291283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191997274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858246742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607375665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093679082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530769467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954686343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2108399228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1575818941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787322719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607543018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649923415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513850893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2094127349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517031583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348585495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1000102231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674050921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542796964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1532275284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1024687755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877599255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2051550138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1749890403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366717544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29602727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606312018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1315919319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1490999819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248256881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2072290109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1191146541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639215292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131622328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376657791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210378102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1522523874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1830625264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1218220484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1621124243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1446593554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1336905347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1932940220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195973614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43667119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990148702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371753027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391986762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1570731539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409273928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888026396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1911860985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1492919133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1404871478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1776308035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322900673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724265077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251223893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1258902201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340515785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83705445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