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980997724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880702659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89213686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1962213810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1378479669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693624935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407969037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1579940445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1917997217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893674478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1409734387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1657840733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1900673981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364882260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845815179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1776047866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397885970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915420500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906451146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74594376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1602828086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158267483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949240679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1803402681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599141098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303699276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581740992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883548024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1664471971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219132857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518050027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462361237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120300495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104127446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430145702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1768854281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718939607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56600248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602908855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1455892926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029607368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1391048713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884244669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1668916750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1277128962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386323053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881540952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963879945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1283551927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2071583105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947675751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1113785850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2017802906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693766124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376233764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392092231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411844710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1555213925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1372974480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2071288364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2018231666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1875804754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47558885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1518725998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1920025249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91541569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2009194839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1057927418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794056679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365699256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509216131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222141163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39855302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491256665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265932942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146720589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1923563701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270918836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1724810236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1910139662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1002523226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1791728424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694436086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1277404727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266448981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862592436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510971792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225607698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2082508054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1529498291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1214763080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1382556863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277360667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77847636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287000818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418173899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685682607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1121705863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342061147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1594786888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855313303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1205654345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145812572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1139620666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740437235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1143855526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906712946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1504743845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071028315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