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273287818"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100472320"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311214886"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405778351"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537698525"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308009649"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167687705"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66511791"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692146752"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98434270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440371094"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717373193"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660058148"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550910211"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694732092"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804365002"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538171065"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526242355"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649735480"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2016057016"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472858118"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752819555"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411610294"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191056837"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960218349"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743206522"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882958287"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349607827"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402097008"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512722983"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605239435"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799552374"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1719299974"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462547773"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817870378"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190888275"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791861099"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233256505"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748878372"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117475414"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92126629"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341746169"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42065092"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507669596"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46182456"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681109272"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890735900"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80558622"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543599631"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493400348"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131302260"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925076828"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30794439"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76799783"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114346331"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912736857"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038466397"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1296528348"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440513539"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239709125"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35965241"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659289009"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485356408"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245379078"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326628120"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485084568"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861230273"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4292974"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318718305"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63192067"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557845959"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295192527"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878972223"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469165989"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259713249"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2144631783"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