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130411520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329439654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499648261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588428814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03546673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664853799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53529942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523110257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938809414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1424934484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168984337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1593056812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511554768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1619848816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284472661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398686287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1774233092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250916777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748678212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368155079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2079479439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685980545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2075593559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448225883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402951395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713140076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862425909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729947298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743067973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397073875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840857693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714414183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1551767948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1458265926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1401602237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367558141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94199875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646448675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507806351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707305640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409491961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296046624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1461410092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2011702882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725451541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204300947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375903326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328036190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834901471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425330599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858668998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2094208889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158714461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485181685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634978682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992806937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356222466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199187762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569267084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283143612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316700811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85850312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1976431050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908835652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499074880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54073936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729659255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638186124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807863920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965822922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2134515690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641687279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557140369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895227057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582670911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981644938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