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966009442"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173226490"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262694013"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480773883"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897850040"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2000409273"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882396340"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786816543"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33697893"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2025579139"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634688705"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303448004"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1243728762"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518379827"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229312871"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216196003"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251988104"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074481713"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021771901"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984152892"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1261228332"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486665093"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613787748"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532989784"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248887447"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83310678"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524068034"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463037103"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087621450"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1210756506"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78412608"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844213408"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2096361990"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1144230034"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489247184"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940736634"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2073583639"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224390253"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573771813"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602400772"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21410764"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028323805"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522465041"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1247693808"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056085712"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960864749"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818677810"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02037211"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390939414"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963806702"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210190151"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255299276"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844896388"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216795789"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463760855"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617298144"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2123761515"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523195039"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612398844"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786016735"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643633897"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39896932"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980013455"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865320945"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871597914"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2072764423"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943787849"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315654166"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551157715"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413892963"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198930101"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600654896"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677168826"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742881616"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1997766959"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392048131"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174485593"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038232289"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454135276"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096291136"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392682681"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258436141"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2100327598"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056878364"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018383648"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2085372343"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2032103771"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2054570022"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624553021"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2088738780"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785915570"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266627866"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24438647"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244779969"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309173991"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073417272"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403058810"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503528011"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779394032"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693336350"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246482836"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399675890"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496336927"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985234445"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258884020"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222743081"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702711596"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1168544683"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73460459"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782833028"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519477274"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134562059"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994452962"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99342383"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334952187"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861046082"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485499491"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904854957"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727032716"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27417423"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699525706"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2063759822"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413856876"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923690740"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37970636"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846357134"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806064664"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720729391"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730928017"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662961958"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834119742"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989538995"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838648955"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655545060"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213125331"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437042008"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359912909"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2037594116"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2075603382"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207064439"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2129479136"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2012275206"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913552274"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355457171"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486793352"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611182398"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015409922"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331946463"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517870765"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269849602"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76936681"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507228508"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64090486"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564867403"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897704667"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2089680331"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9124900"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584442125"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116844711"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989698684"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798918079"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93653078"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2093749849"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689406866"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866513774"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1740997128"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318169475"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676625372"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743486964"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952106401"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594303003"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1899790037"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298511272"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602425401"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2063720610"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585594726"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394324043"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945377404"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670107400"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662345778"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208062778"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265405096"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010085917"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664694766"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826662966"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267619039"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785292791"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758210711"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1315148331"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567417358"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913552798"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224690573"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477852081"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241772706"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844312041"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1882646282"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854294540"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381246688"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632580902"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538920201"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586311384"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572702495"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2146304510"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696049616"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532487459"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44199563"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