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735503411"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898748808"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228891314"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207535420"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1736657650"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203923729"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990230200"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22527279"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385089465"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817747719"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803634334"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32412711"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50234964"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612365690"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678734156"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85352494"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449075035"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720809520"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629400477"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740583993"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1342173392"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1925886311"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811812936"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205898394"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699023588"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1461644842"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925826923"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2095736823"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203759459"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574565226"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1269271192"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2105360101"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1972797650"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820154520"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411626448"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704599576"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1037661963"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480040836"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111142480"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1797793837"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1845638721"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540562965"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613791919"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529494679"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855470572"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56407513"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1096137931"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1304980179"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1232415285"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92061824"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1072774106"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197580260"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40976140"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937208049"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437211285"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688130785"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1027405185"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740326750"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1567040314"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759968421"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421130323"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866572998"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226794620"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2125255586"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730862653"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290599522"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1115663873"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1978669047"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1622728892"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556539522"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202727610"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481684864"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321453700"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159469123"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1003885072"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257084265"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1493926269"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1679459929"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162813458"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1350078567"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208734125"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686062279"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31102851"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1473580723"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382687951"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802779777"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463484709"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648262406"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260359954"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694995709"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234921558"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939193659"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1739408184"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10073655"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2003324926"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294404101"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1387595424"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457480266"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457749801"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16067991"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2039080261"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1895272647"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80875798"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1248944642"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857001338"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360629297"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1742252665"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136399224"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1944575867"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892936949"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880784897"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717156084"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62677948"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390998999"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1267398754"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942819096"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422309124"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316132377"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289015474"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1171375285"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261156472"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226351984"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308740423"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1960567796"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1863425620"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2060077059"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1446091663"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1386252677"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804046776"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341892954"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348248295"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236743150"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1459677605"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1063962643"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2043590714"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04781053"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642396323"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1772622351"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839232164"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657156630"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692353518"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2006207834"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313277786"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644200009"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763814804"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1021127721"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1521058028"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1316995326"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530128952"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431834218"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1660318850"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