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350356888"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2087788631"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028845029"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662154653"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581883773"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768020508"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903382951"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395056978"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46498196"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368511164"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494417060"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38002669"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406221795"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300484255"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665222147"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995714427"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2145775666"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74481374"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2124941237"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654634056"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508017944"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608246196"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806935649"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622744131"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639463336"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756611561"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473301748"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443730276"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8823059"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071438518"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427452355"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406141913"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428358072"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070643106"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931246695"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896355020"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204635859"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47333160"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346508160"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294853006"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2128048009"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827067776"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247732607"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266572247"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375511700"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2143363236"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658684386"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386418943"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165000055"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919512937"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2046884151"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324488061"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2052562336"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872240197"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2040739056"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796687429"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48341465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294908656"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