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598993994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325550767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01925474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418625129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780338097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856410686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03985130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2050015825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789243563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995947775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759703327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640198038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67026575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537212294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669720267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846062149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2037902135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1764115349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2022045539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865486755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95758989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708952288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92048283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795384695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610868481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848786464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835624215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209372733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534152842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152941154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057943943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359355927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579689789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844811541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848015066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943009404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51381759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2064666563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559329180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2042276428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299535139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2136854627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2119549880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1681096357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844959389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625247080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2081365559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115080562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97828676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2080250600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660467513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548223099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560862711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30311117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735608169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688120294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711743298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2054440531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978635180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608986628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278735999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342368689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617831247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1424589122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988217703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024478091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358475819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534790464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518092590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558675007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989759206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1108911764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2062482610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892168971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