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760939867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1228763251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1562294672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423104589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80883807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481483209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1672478620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1312620165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520756720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1927640681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403547375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467209584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253155992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278089878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480665228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866129342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129700081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168733001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981821796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4803215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353603286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952938450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29769976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1603897705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8885993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1497036864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418977139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2099035934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1585085557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2128167503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103729257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234154390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1150425106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1623801856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537864334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412531203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1442546576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364645857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672745833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279877483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1503648049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1479681637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2012284081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43850986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875307588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138600133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848535639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1738171926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622216618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759304283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803204587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757911964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90739947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841690457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848681204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1725375495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307622032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1229909905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257054745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582208695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430502351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1925845321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1395978588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