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416706844"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485265869"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141656346"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91139943"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432453692"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237129251"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881221858"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842768971"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930563448"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056793599"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2132851384"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11073880"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989504702"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900443616"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470858636"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699822038"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661124252"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716118749"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175683946"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302738855"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888287582"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93328742"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452087182"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860773230"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965201710"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703204172"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91631341"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297499682"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53157773"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80774766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071481312"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503580430"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491276973"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68339005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706317994"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387243073"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221684481"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903795132"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716369444"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568682371"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616396633"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65635291"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650218452"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802350040"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949173215"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755629202"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090568475"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450675048"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412778477"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387101929"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73478937"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530770805"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431300976"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50805260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688495651"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315815264"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796664140"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295568977"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