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683135581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158665154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805254216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317760429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391398175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819825100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502290622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676660174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43243069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986576648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385017626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347945698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788458082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951436127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64401396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65844105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489812422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693765472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629696112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285212739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945306453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836519326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833957404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548532073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71158797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547438098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831698211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875339020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305141991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290962173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450818589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242358625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200321187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607616153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683533445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44700339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726413414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763963044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651691928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435208792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75358941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370899621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58216631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751370049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852536763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619622730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581370883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262251804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2002571789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2113566759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491223905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445492613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402128558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742428518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757700318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574526027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024636909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221960476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976340326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